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ИСАНИЕ по делу № А-15/97    2013    о прекращении нарушения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    февраля 2014    года                                                                                            г.    Благовещенск</w:t>
        <w:br/>
        <w:t> </w:t>
        <w:br/>
        <w:t>Комиссия Управления Федеральной антимонопольной службы по Амурской области  (далее – Амурское УФАС России)    по рассмотрению дел о нарушении антимонопольного законодательства в составе:</w:t>
        <w:br/>
        <w:t>Председателя Комиссии:</w:t>
        <w:br/>
        <w:t> &lt;…&gt;</w:t>
        <w:br/>
        <w:t>-    и.о.    руководителя управления;</w:t>
        <w:br/>
        <w:t>Членов комиссии:</w:t>
        <w:br/>
        <w:t> &lt;…&gt;</w:t>
        <w:br/>
        <w:t>-    начальника отдела антимонопольного контроля и контроля органов власти,</w:t>
        <w:br/>
        <w:t>&lt;…&gt;</w:t>
        <w:br/>
        <w:t>-    главного специалиста-эксперта отдела антимонопольного контроля и контроля органов власти,</w:t>
        <w:br/>
        <w:t>&lt;…&gt;</w:t>
        <w:br/>
        <w:t>-    специалиста-эксперта отдела антимонопольного контроля и контроля органов власти,</w:t>
        <w:br/>
        <w:t>         руководствуясь статьей 23,    частью 1    статьи 39,    частью 4    статьи 41,    статьей 50    Федерального закона от 26.07.2006    № 135-ФЗ «О защите конкуренции» (далее – Закон «О защите конкуренции»)    на основании своего решения от 27    февраля 2014    года по делу № А-15/97    2013    о нарушении Муниципальным учреждением Отдел по управлению муниципальным имуществом Архаринского района (далее – ОУМИ Архаринского района)    пункта 7    части 1    статьи 15,    частей 1,    2    статьи 17.1    Закона «О защите конкуренции»,</w:t>
        <w:br/>
        <w:t> </w:t>
        <w:br/>
        <w:t>ПРЕДПИСЫВАЕТ:</w:t>
        <w:br/>
        <w:t> </w:t>
        <w:br/>
        <w:t>1.    ОУМИ Архаринского района прекратить нарушение пункта 7    части 1    статьи 15,    частей 1,    2    статьи 17.1    Закона «О защите конкуренции» в срок до 25.06.2014    путем возврата муниципального имущества,    переданного по договору аренды от 05.07.2013    № 53    из владения и пользования ООО «Дальневосточная энергия»,    а в случае передачи указанного имущества во владение и пользование третьим лицам по договорам,    предусмотренным ч.    1    ст.    17.1    Закона «О защите конкуренции»,    либо по концессионному соглашению в соответствии с Федеральным законом от 27.07.2010    г.    № 190-ФЗ «О теплоснабжении»,    Федеральным законом от 07.12.2011    № 416-ФЗ «О водоснабжении и водоотведении» осуществить передачу в соответствии с требованиями действующего законодательства Российской Федерации,    в частности ст.    17.1,    главы 5    Закона «О защите конкуренции»,    Федерального закона от 21.07.2005    № 115-ФЗ «О концессионных соглашениях».</w:t>
        <w:br/>
        <w:t>2.    В целях контроля за исполнением предписания ОУМИ Архаринского района:</w:t>
        <w:br/>
        <w:t>-    в двухдневный срок со дня выполнения настоящего предписания (факсимильно,    электронной почтой)    представить сведения о его выполнении,</w:t>
        <w:br/>
        <w:t>-    в течение 5    дней со дня выполнения (почтовым отправлением)    представить доказательства  выполнения предписания,    в том числе:    акт приема-передачи имущества,    переданного по договору аренды от 05.07.2013    № 53,    от ООО «Дальневосточная энергия»,    а в случае передачи указанного имущества во владение и пользование третьим лицам по договорам,    предусмотренным ч.    1    ст.    17.1    Закона «О защите конкуренции»,    либо по концессионному соглашению -    документы,    подтверждающие передачу указанного имущества в соответствии с требованиями действующего законодательства Российской Федерации.</w:t>
        <w:br/>
        <w:t> </w:t>
        <w:br/>
        <w:t> </w:t>
        <w:br/>
        <w:t>Председатель комиссии                                                                               &lt;…&gt;</w:t>
        <w:br/>
        <w:t>                                                           </w:t>
        <w:br/>
        <w:t>Предписание может быть обжаловано в течение трех месяцев со дня его принятия.</w:t>
        <w:br/>
        <w:t> </w:t>
        <w:br/>
        <w:t>Примечание.    За невыполнение в установленный срок законного решения антимонопольного органа статьей 19.5    Кодекса Российской Федерации об административных правонарушениях установлена административная ответственность.</w:t>
        <w:br/>
        <w:t>Привлечение к ответственности,    предусмотренной законодательством Российской Федерации,    не освобождает от обязанности исполнить решение антимонопольного орган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2-27    05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