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по делу № РНП-28-24/2014    о рассмотрении информации об уклонении участника от заключения контракт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Амурское УФАС России поступила информация от государственного заказчика – Государственного учреждения «Межмуниципальный отдел Министерства внутренних дел Российской Федерации «Благовещенский» (далее – ГУ МОМВД России «Благовещенский»)    об уклонении участника закупки – ООО ПКП «РИТМ» от заключения контракта по результатам размещения закупки путем аукциона в электронной форме на поставку металлических стеллажей,    объявленной извещением за № 0123100006714000056    от 08.07.2014    на электронной площадке ЗАО «Сбербанк-АСТ» www.sberbank-ast.ru.</w:t>
        <w:br/>
        <w:t>В соответствии с пунктами 11,    12    Порядка ведения реестра недобросовестных поставщиков (подрядчиков,    исполнителей),    утвержденного Постановлением Правительства РФ от 25.11.2013    N    1062,    Приказом Федеральной антимонопольной службы от № 267    от 27.08.2007,    Амурским УФАС России проводится проверка факта уклонения участника закупки – ООО ПКП «РИТМ» от заключения контракта,    по торгам,    объявленным извещением за № 0123100006714000056.</w:t>
        <w:br/>
        <w:t>Рассмотрение информации и проведение проверки факта уклонения участника от заключения контракта состоится 19    августа 2014    года в 10    часов 00    минут по адресу:    Амурская область,    г.    Благовещенск,    ул.    Амурская,    д.    150,    каб.    403    (начало регистрации участников за 15    минут до начала  заседания в каб.    412).</w:t>
        <w:br/>
        <w:t>Представителям сторон при себе иметь:    документ,    удостоверяющий личность,    надлежащим образом оформленную копию доверенности или иной документ,    подтверждающий должностные полномочия лиц.</w:t>
        <w:br/>
        <w:t>1.    Государственному заказчику – ГУ МОМВД России «Благовещенский» уведомить заинтересованных лиц (участника закупки -    ООО ПКП «РИТМ»)    о дате,    времени,    месте рассмотрения обращения и проведения внеплановой проверки,    подтверждение уведомления представить в Амурское УФАС России;    в срок до 19    августа 2014    года представить в Амурское УФАС России оригиналы (для обозрения на заседание Комиссии)    и копии следующих документов (заверенные надлежащим образом):</w:t>
        <w:br/>
        <w:t>-    приказ (распоряжение)    о создании аукционной комиссии;</w:t>
        <w:br/>
        <w:t>-    извещение о проведении аукциона в электронной форме;</w:t>
        <w:br/>
        <w:t>-    разъяснения и запросы участников закупки о разъяснении положений аукционной документации;</w:t>
        <w:br/>
        <w:t>-    документы (скриншоты),    свидетельствующие о направлении заказчиком через оператора электронной площадки проекта контракта для его подписания участником;    о направлении оператором электронной площадки проекта контракта,    участнику открытого аукциона в электронной форме,    с которым заключается контракт (история событий);    уведомление оператора электронной площадки об уклонении участника аукциона от заключения контракта;</w:t>
        <w:br/>
        <w:t>-    всю имеющуюся переписку с ООО ПКП «РИТМ» по факту заключения контракта (протоколы разногласий,    письма и т.д.)    и причин уклонения от заключения контракта;</w:t>
        <w:br/>
        <w:t>-    иные документы и сведения,    касающиеся размещения данной закупки и влияющие/способные повлиять на результат рассмотрение дела.</w:t>
        <w:br/>
        <w:t>2.    Участнику закупки -    ООО ПКП «РИТМ» в срок до 19    августа 2014    года представить в адрес Амурского УФАС России:</w:t>
        <w:br/>
        <w:t>-    подтверждение получения проекта контракта по указанной закупке (с информацией о дате и времени получения);</w:t>
        <w:br/>
        <w:t>-    письменные пояснения по факту неподписания в установленные сроки проекта контракта (с документальным подтверждением изложенной позиции);    с указанием причин не подписания контракта в регламентированный срок,    документальное подтверждение наличия средств на лицевом счете или банковской гарантии для обеспечения исполнения контракта;    письменные объяснения сотрудников организации;    приказ об увольнении сотрудника ответственного за закупку;    должностную инструкцию указанного сотрудника;    информацию о намерении (готовности или не желании)    заключать государственный контракт по данной закупке;</w:t>
        <w:br/>
        <w:t>-    иные документы и сведения,    указывающие на наличие/отсутствие в действиях/бездействии участника закупки умысла на уклонение от заключения контракта и касающиеся размещения данной закупки и влияющие/способные повлиять на результат рассмотрение дела.</w:t>
        <w:br/>
        <w:t>Участники закупки,    права и интересы которых затрагиваются в результате рассмотрения жалобы и проведения внеплановой проверки вправе участвовать в рассмотрении дела лично или через представителей.</w:t>
        <w:br/>
        <w:t>В соответствии с Кодексом Российской Федерации об административных правонарушениях,    непредставление в федеральный антимонопольный орган,    его территориальные органы сведений (информации),    предусмотренных антимонопольным законодательством,    либо представление заведомо ложных сведений влечет наложение административного штрафа.</w:t>
        <w:br/>
        <w:t>Участники закупки (заказчик,    заявитель,    заинтересованные лица)    вправе знакомиться с материалами дела до проведения внеплановой проверки в рабочие дни с понедельника по пятницу с 9-00    до 18-00,    обед с 13-00    до 14-00    по адресу:    Амурская область,    г.    Благовещенск,    ул.    Амурская,    150,    каб.    412.</w:t>
        <w:br/>
        <w:t> 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8-15    06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