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по делу № 49-М/2014    о результатах внеплановой проверки соблюдения законодательства РФ о контрактной систем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9.08.2014                                                                                                     г.    Благовещенск</w:t>
        <w:br/>
        <w:t>(в полном объеме изготовлено 21.08.2014)</w:t>
        <w:br/>
        <w:t>Комиссия Амурского УФАС России по контролю в сфере закупок в составе:    &lt;…&gt;,</w:t>
        <w:br/>
        <w:t>рассмотрела поступившую в Амурское УФАС России от Администрации города Тынды информацию о нарушении уполномоченным органом – Администраций города Тынды и заказчиком -    муниципальным бюджетным учреждением «Группа хозяйственного обслуживания образовательных учреждений г.    Тынды» Федерального закона от 05.04.2013    N    44-ФЗ «О контрактной системе в сфере закупок товаров,    работ,    услуг для обеспечения государственных и муниципальных нужд» при осуществлении закупки способом электронного аукциона на закупку и доставку сантехнических материалов для нужд МБУ «Группа хозяйственного обслуживания образовательных учреждений города Тынды»,    объявленной извещением № 0123300005614000195    от 18.06.2014    на официальном сайте в сети «Интернет» www.zakupki.gov.ru,    а именно:    в извещении о проведении электронного аукциона неверно указан код по ОКПД,  изменения,    внесенные в план-график закупок заказчика,    не размещены на сайте www.zakupki.gov.ru.</w:t>
        <w:br/>
        <w:t>Стороны своих представителей на рассмотрение дела не направили,    о дате,    месте и времени рассмотрения дела уведомлены надлежащим образом,     заявили ходатайства о рассмотрении дела в отсутствие представителей,    ходатайства удовлетворены.</w:t>
        <w:br/>
        <w:t>Согласно представленной информации заказчиком направлено в уполномоченный орган на осуществление контроля в сфере закупок товаров,    работ,    услуг для обеспечения муниципальных нужд города Тынды обращение о согласовании заключения контракта с единственным поставщиком на закупку и доставку сантехнических материалов.    При рассмотрении документов установлено,    что в извещении о проведении электронного аукциона неверно определен код по ОКПД – 29.13.12.912    (арматура водопроводная жилищно-коммунальная специальная,    не включенная в другие группировки),    кроме того,    в размещенном на сайте www.zakupki.gov.ru    плане-графике закупок заказчика на 2014    год указана ориентировочная начальная (максимальная)    цена контракта на приобретение сантехнических материалов – 257089,43    руб.,    при этом закупка размещена с начальной (максимальной)    ценой контракта – 556274,02    руб.    На сайте www.zakupki.gov.ru    изменения в план-график не размещены.    В согласовании заключения контракта с единственным поставщиком заказчику отказано.</w:t>
        <w:br/>
        <w:t>Комиссия Амурского УФАС России,    исследовав материалы дела и информацию,    размещенную на сайте www.zakupki.gov.ru,    проведя в соответствии с частью 15    статьи 99    Закона о контрактной системе внеплановую проверку закупки,    установила следующее.</w:t>
        <w:br/>
        <w:t>Согласно постановлению Администрации города Тынды от 18.06.2014    № 2051    в срок до 11.07.2014    должен быть проведен электронный аукцион по определению поставщика на закупку и доставку сантехнических материалов для нужд муниципального бюджетного учреждения «Группа хозяйственного обслуживания образовательных учреждений города Тынды».</w:t>
        <w:br/>
        <w:t>18.06.2014    на официальном сайте Российской Федерации www.zakupki.gov.ru    размещено извещение № 0123300005614000195    о закупке путем электронного аукциона на приобретение сантехнических материалов.</w:t>
        <w:br/>
        <w:t>Документация об электронном аукционе утверждена заказчиком.</w:t>
        <w:br/>
        <w:t>Начальная (максимальная)    цена контракта:    556274,02    рублей.</w:t>
        <w:br/>
        <w:t>Дата и время окончания срока подачи заявок:    26.06.2014    в 08    час.    00    мин.    Дата окончания срока рассмотрения первых частей заявок участников – 27.06.2014.    Дата проведения аукциона:    30.06.2014.</w:t>
        <w:br/>
        <w:t>Согласно протоколу рассмотрения заявок на участие в электронном аукционе от 26.06.2014    № 204    на участие в электронном аукционе подана 1    заявка.     </w:t>
        <w:br/>
        <w:t>Аукционная комиссия на основании результата рассмотрения второй части заявки на участие в электронном аукционе приняла решения о соответствии заявки на участие в электронном аукционе под № 1    (защищенный номер заявки 8052099)    требованиям,    установленным документацией об аукционе.</w:t>
        <w:br/>
        <w:t>Согласно постановлению Администрации г.Тынды от 17.03.2014    № 705    «Об уполномоченном органе на осуществление контроля в сфере закупок  товаров,    работ,    услуг для обеспечения муниципальных нужд города Тынды» уполномоченным органом на осуществление контроля в сфере закупок товаров,    работ,    услуг для обеспечения муниципальных нужд города Тынды является Администрация города Тынды.</w:t>
        <w:br/>
        <w:t>01.07.2014    заказчиком направлено в уполномоченный орган на осуществление контроля в сфере закупок обращение о согласовании заключения контракта с единственным исполнителем.</w:t>
        <w:br/>
        <w:t>14.07.2014    заказчику уполномоченным органом на осуществление контроля в сфере закупок направлен отказ в согласовании заключения контракта с единственным исполнителем.</w:t>
        <w:br/>
        <w:t>В извещении о проведении электронного аукциона указано следующее:</w:t>
        <w:br/>
        <w:t>«Наименование товара -    сантехнические материалы,    код по ОКПД -    29.13.12.912,    единица измерения – набор,    количество – 1,    цена за ед.изм.    -    556274,02    руб.,    стоимость – 556274,02    руб.».</w:t>
        <w:br/>
        <w:t>Согласно пункту 2    статьи 42    Закона о контрактной системе в извещении об осуществлении закупки должна содержаться,    если иное не предусмотрено настоящим Федеральным законом,    следующая информация:    краткое изложение условий контракта,    содержащее наименование и описание объекта закупки с учетом требований,    предусмотренных статьей 33    настоящего Федерального закона,    информацию о количестве и месте доставки товара,    являющегося предметом контракта,    месте выполнения работы или оказания услуги,    являющихся предметом контракта,    а также сроки поставки товара или завершения работы либо график оказания услуг,    начальная (максимальная)    цена контракта,    источник финансирования.</w:t>
        <w:br/>
        <w:t>В соответствии с пунктом 1    части 1    статьи 33    Закона о контрактной системе описание объекта закупки должно носить объективный характер.    В описании объекта закупки указываются функциональные,    технические и качественные характеристики,    эксплуатационные характеристики объекта закупки (при необходимости).    В описание объекта закупки не должны включаться требования или указания в отношении товарных знаков,    знаков обслуживания,    фирменных наименований,    патентов,    полезных моделей,    промышленных образцов,    наименование места происхождения товара или наименование производителя,    а также требования к товарам,    информации,    работам,    услугам при условии,    что такие требования влекут за собой ограничение количества участников закупки,    за исключением случаев,    если не имеется другого способа,    обеспечивающего более точное и четкое описание характеристик объекта закупки.</w:t>
        <w:br/>
        <w:t>Согласно Общероссийскому классификатору продукции по видам экономической деятельности ОК 034-2007    (ОКПД)    (КПЕС 2002),    введенным в действие приказом Федерального агентства по техническому регулированию и метрологии от 22    ноября 2007 г.    N-ст,    код 29.13.12.912    -    арматура водопроводная жилищно-коммунальная специальная,    не включенная в другие группировки.    Данный код по ОКПД не соответствует описанию объекта закупки,    указанному в документации об электронном аукционе. </w:t>
        <w:br/>
        <w:t>Положением о порядке взаимодействия муниципальных заказчиков и муниципальных бюджетных учреждений города Тынды,    осуществляющих закупки товаров,    работ,    услуг для муниципальных нужд города Тынды,    с уполномоченным органом на определение поставщиков (подрядчиков,    исполнителей)    для заказчиков муниципального образования города Тынды,    утвержденным постановлением Администрации города Тынды от 17.01.2014    № 58    «О контрактной системе в сфере закупок товаров,    работ,    услуг муниципального образования города Тынды» определено,    что:</w:t>
        <w:br/>
        <w:t>заказчик осуществляет подачу заявки на закупку в соответствии с формами,    утверждёнными уполномоченным органом,    согласно разработанному и утвержденному плану-графику (пп.    10    п.    2.2.);</w:t>
        <w:br/>
        <w:t>уполномоченный орган в течение 10    рабочих дней со дня поступления заявки на закупку проверяет ее и прикрепленные к ней документы на соответствие их Закону о контрактной системе,    при отсутствии замечаний по заявке на закупку разрабатывает документацию на закупку и размещает информацию о закупке в единой информационной системе  в сфере закупок.    При наличии замечаний заявка на закупку с обоснованием возвращается заказчику (пп.    1-2    п.    3.5).</w:t>
        <w:br/>
        <w:t>Таким образом,    действиями уполномоченного органа,    выразившимися во включении в извещение о проведении электронного аукциона описания объекта закупки с указанием неверного кода по ОКПД является нарушен пункт 1    части 1    статьи 33    Закона о контрактной системе,    что повлекло (могло повлечь)    ограничение количества участников закупки.</w:t>
        <w:br/>
        <w:t>Кроме того,    в информации заявителя указано,    что в описании объекта закупки включены не относящиеся к сантехническим материалам товары:    счетчик трехфазный 100А,    провода ВВГ 2    х 1,5    медные,    провода АВВГ 2    х 2,5    алюминиевые,    автоматы однополюсные 16,    25,    32    А и трехполюсные 32,    50,    63,    100    А,    лампы ЛБ-40    и ЛБ-20,    изолента ПВХ,    дюбель гвозди и др.</w:t>
        <w:br/>
        <w:t>Согласно части VI    «Обоснование начальной (максимальной)    цены контракта» документации об электронном аукционе начальная (максимальная)    цена контракта определена методом сопоставимых рыночных цен,    при этом использовалась информация от 3    потенциальных поставщиков.    Изучив представленные заказчиком на рассмотрение дела прайс-листы,    подтверждающие обоснование начальной (максимальной)    цены контракта,    Комиссия установила,    что в указанных прайс-листах отсутствуют цены на счетчик трехфазный 100А,    провода ВВГ 2    х 1,5    медные,    провода АВВГ 2    х 2,5    алюминиевые,    автоматы однополюсные 16,    25,    32    А и трехполюсные 32,    50,    63,    100    А,    лампы ЛБ-40    и ЛБ-20,    изоленту ПВХ.    Таким образом,    цены на указанные товары,    определенные частью VI    «Обоснование начальной (максимальной)    цены контракта» документации об электронном аукционе,    фактически не имеют документального обоснования.</w:t>
        <w:br/>
        <w:t>Согласно части 1    статьи 22    Закона о контрактной системе начальная (максимальная)    цена контракта и в предусмотренных настоящим Федеральным законом случаях цена контракта,    заключаемого с единственным поставщиком (подрядчиком,    исполнителем),    определяются и обосновываются заказчиком посредством применения следующего метода или нескольких следующих методов:    1)    метод сопоставимых рыночных цен (анализа рынка);    2)    нормативный метод;    3)    тарифный метод;    4)    проектно-сметный метод;    5)    затратный метод.</w:t>
        <w:br/>
        <w:t> Таким образом,    бездействие заказчика,    выразившееся в необосновании начальной (максимальной)    цены контракта в отношении части приобретаемого товара,    является нарушением части 1    статьи 22    Закона о контрактной системе,    что повлекло (могло повлечь)    ограничение количества участников закупки.</w:t>
        <w:br/>
        <w:t>Пунктом 1    части 3    статьи 66    Закона о контрактной системе определены требования к содержанию первой части заявки на участие в электронном аукционе при заключении контракта на поставку товара,    а частью 5    указанной статьи установлены требования к содержанию второй части заявки на участие в электронном аукционе.</w:t>
        <w:br/>
        <w:t>В пункте 2.2    документации об электронном аукционе и пункте 14    части II    «Информационная карта электронного аукциона» документации об электронном аукционе установлены требования к содержанию первой части заявки в соответствии с пунктом 3    части 3    статьи 66    Закона о контрактной системе,    при том,    что предметом закупки является поставка товара.    Также указанными пунктами установлены требования к содержанию второй части заявки,    при этом указанная в них информация не соответствует части 5    статьи 66    Закона о контрактной системе.</w:t>
        <w:br/>
        <w:t>Таким образом,    действиями заказчика по установлению требований к содержанию первой и второй части заявки на участие в аукционе не соответствующих части 3    и части 5    статьи 66    Закона о контрактной системе соответственно нарушены указанные нормы Закона о контрактной системе.</w:t>
        <w:br/>
        <w:t>Из пункта 1    статьи 42    и части 1    статьи 64    Закона о контрактной системе следует,    что документация об электронном аукционе должна содержать наименование,    место нахождения,    почтовый адрес,    адрес электронной почты,    номер контактного телефона,    ответственное должностное лицо заказчика,    специализированной организации.</w:t>
        <w:br/>
        <w:t>При этом в информационной карте и проекте контракта документации об электронном аукционе в качестве заказчика указано Управление образования Администрации города Тынды,    его место нахождения,    почтовый адрес и адрес электронной почты.</w:t>
        <w:br/>
        <w:t>Таким образом,    действиями заказчика,    выразившимися в неверном указании в документации об электронном аукционе наименования,    места нахождения,    почтового адреса и адреса электронной почты заказчика нарушены пункт 1    статьи 42    и часть 1    статьи 64    Закона о контрактной системе.</w:t>
        <w:br/>
        <w:t>В соответствии с частью 2    статьи 112    Закона о контрактной системе 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    выполнение работ,    оказание услуг планы-графики размещения заказов на 2014    и 2015    годы по правилам,    действовавшим до дня вступления в силу настоящего Федерального закона,    с учетом особенностей,    которые могут быть установлены федеральным органом исполнительной власти,    осуществляющим нормативное правовое регулирование в сфере размещения заказов,    и федеральным органом исполнительной власти,    осуществляющим правоприменительные функции по кассовому обслуживанию исполнения бюджетов бюджетной системы Российской Федерации.</w:t>
        <w:br/>
        <w:t>Особенности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    выполнение работ,    оказание услуг планов-графиков размещения заказов на 2014    и 2015    году утверждены совместным приказом Минэкономразвития России и Федерального казначейств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    выполнение работ,    оказание услуг планов-графиков размещения заказов на 2014    и 2015    годы» от 20    сентября 2013 г.    N/18н.</w:t>
        <w:br/>
        <w:t>Заказчики осуществляют закупки в соответствии с планом-графиком.    Муниципальным заказчиком размещен на официальном сайте план-график закупок на 2014    год с указанием начальной (максимальной)    цены контракта на приобретение сантехнических материалов на сумму 257089,43    руб.    Начальная (максимальная)    цена контракта при осуществлении закупки,    объявленной извещением № 0123300005614000195    от 18.06.2014,    составляет 556274,02    руб..  Изменения,    внесенные в план-график,    не размещены на сайте www.zakupki.gov.ru.</w:t>
        <w:br/>
        <w:t>Изучив материалы дела,    проведя внеплановую проверку действий уполномоченного органа – Администрации города Тынды и заказчика -    муниципального бюджетного учреждения «Группа хозяйственного обслуживания образовательных учреждений г.    Тынды» при осуществлении закупки способом электронного аукциона на закупку и доставку сантехнических материалов для нужд МБУ «Группа хозяйственного обслуживания образовательных учреждений города Тынды»,    объявленной извещением № 0123300005614000195    от 18.06.2014    на официальном сайте в сети «Интернет» www.zakupki.gov.ru,    руководствуясь пунктом 1    части 3    и пунктом 1    части 15    ст.    99    Закона о контрактной системе,  Комиссия Амурского УФАС России приняла</w:t>
        <w:br/>
        <w:t>РЕШЕНИЕ:</w:t>
        <w:br/>
        <w:t>Признать в действиях уполномоченного органа нарушение пункта 1    части 1    статьи 33    Закона о контрактной системе,    выразившихся во включении в извещение о проведении электронного аукциона описания объекта закупки с указанием неверного кода по ОКПД,    что повлекло (могло повлечь)    ограничение количества участников закупки.</w:t>
        <w:br/>
        <w:t>Признать в бездействии муниципального заказчика нарушение:</w:t>
        <w:br/>
        <w:t>части 1    статьи 22    Закона о контрактной системе,    выразившееся в необосновании начальной (максимальной)    цены контракта в отношении части приобретаемого товара,    что повлекло (могло повлечь)    ограничение количества участников закупки;</w:t>
        <w:br/>
        <w:t>части 2    статьи 112    Закона о контрактной системе,    выразившееся в невнесении изменений в план-график закупок на 2014    год.</w:t>
        <w:br/>
        <w:t>Признать в действиях муниципального заказчика нарушение:</w:t>
        <w:br/>
        <w:t>части 3    и части 5    статьи 66    Закона о контрактной системе,    выразившееся в установлении требований к содержанию первой и второй части заявки на участие в аукционе не соответствующих Закону о контрактной системе;</w:t>
        <w:br/>
        <w:t>пункта 1    статьи 42    и части 1    статьи 64    Закона о контрактной системе,    выразившееся в неверном указании в документации об электронном аукционе наименования,    места нахождения,    почтового адреса и адреса электронной почты заказчика.</w:t>
        <w:br/>
        <w:t>Выдать муниципальному заказчику и уполномоченному органу предписание об устранении нарушений Закона о контрактной системе.</w:t>
        <w:br/>
        <w:t>Решение может быть обжаловано в судебном порядке в течение трех месяцев с даты его принятия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8-22    04:2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