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г.    Благовещенск</w:t>
        <w:br/>
        <w:t>Резолютивная часть решения  оглашена </w:t>
      </w:r>
      <w:r>
        <w:rPr>
          <w:rFonts w:ascii="Times New Roman" w:hAnsi="Times New Roman"/>
          <w:sz w:val="24"/>
        </w:rPr>
        <w:t>䋢</w:t>
      </w:r>
      <w:r>
        <w:rPr>
          <w:rFonts w:ascii="Times New Roman" w:hAnsi="Times New Roman"/>
          <w:sz w:val="24"/>
        </w:rPr>
        <w:t>» августа 2014    г.</w:t>
        <w:br/>
        <w:t>В полном объеме решение изготовлено </w:t>
      </w:r>
      <w:r>
        <w:rPr>
          <w:rFonts w:ascii="Times New Roman" w:hAnsi="Times New Roman"/>
          <w:sz w:val="24"/>
        </w:rPr>
        <w:t>䋎</w:t>
      </w:r>
      <w:r>
        <w:rPr>
          <w:rFonts w:ascii="Times New Roman" w:hAnsi="Times New Roman"/>
          <w:sz w:val="24"/>
        </w:rPr>
        <w:t>» сентября 2014    г.</w:t>
        <w:br/>
        <w:t>Комиссия Амурского УФАС России по рассмотрению дела о нарушении антимонопольного законодательства в составе:</w:t>
        <w:br/>
        <w:t>рассмотрев  дело № А-17/28    2014    по признакам нарушения администрацией Родионовского сельсовета Бурейского района Амурской области (далее -    администрация с.    Родионовка),    ИНН 2813002576,    находящимся по адресу:    676735,    Амурская область,    с.    Родионовка,    ул.    Школьная 3,    части 1    статьи 17.1    Федерального закона от 26.07.2006    года № 135-ФЗ «О защите конкуренции» (далее – Закон «О защите конкуренции»),    действиями,    выраженными в заключение договора аренды муниципального имущества от 24.03.2014    № 3,    без проведения конкурса или аукциона:</w:t>
        <w:br/>
        <w:t>УСТАНОВИЛА:</w:t>
        <w:br/>
        <w:t>В Амурское УФАС России поступило заявление ОАО «Дальневосточная энергетическая компания» в лице филиала «Амурэнергосбыт» (далее -    ОАО «ДЭК»)    на действия администрации с.    Родионовка,    выразившиеся,    по мнению заявителя,    в заключение договора аренды муниципального имущества от 24.03.2014    № 3,    без проведения конкурса или аукциона.</w:t>
        <w:br/>
        <w:t>По результатам рассмотрения заявления приказом Амурского УФАС России от 26.06.2014    № 154    в соответствии с частью 4    статьи 44    Закона «О защите конкуренции» возбуждено дело № А/28    2014    и создана Комиссия для рассмотрения дела по признакам нарушения пункта части 1    статьи 17.1    Закона «О защите конкуренции».    Определением от 26.06.2014    рассмотрение дела назначено на 24.07.2014    года в 10    часов 00    минут.    Определением от 24.07.2014заседание комиссии отложено на 22.08.2014.</w:t>
        <w:br/>
        <w:t>В заседании Комиссии представитель ОАО «ДЭК» поддержала изложенную в заявлении позицию,    пояснила что ООО «Теплокомфорт» обратилось к ОАО «ДЭК» с просьбой расторгнуть договоры электроснабжения,    заключенные с:</w:t>
        <w:br/>
        <w:t>-    ООО «Север» в отношении объектов – котельных,    расположенных в с.    Долдакан,    с.    Родионовка,    с.    Семеновка,    и с.    Успеновка;</w:t>
        <w:br/>
        <w:t>-    ООО «Тепловик» в отношении объектов – котельных,    расположенных в с.    Малиновка и с.    Усть-Кивда,</w:t>
        <w:br/>
        <w:t>И заключить договор в отношении указанных объектов – котельных,    договор энергоснабжения с ООО «Теплокомфорт»,    на период с 25.03.2014    по 23.04.2014.     В качестве документов,    подтверждающих право пользования вышеуказанными котельными,    ООО «Теплокомфорт» представил договоры аренды недвижимого муниципального имущества от 24.03.2014    № 3,    заключенного с администрацией с.    Родионовка.    По условиям указанного договора имущество,    находящееся в муниципальной собственности Долдыканского,    сельсовета Бурейского района Амурской области передается в аренду ООО «Теплокомфорт» на срок 30    дней,    на период  с 25.03.2014    по 23.04.2014.</w:t>
        <w:br/>
        <w:t>При этом по имеющейся в филиале «Амурэнергосбыт» информации,    ООО «Теплокомфорт» выставляет расчетные документы потребителям услуг за пользование тепловой энергией,    с.    Родионовка с января 2014    года.</w:t>
        <w:br/>
        <w:t>Из вышесказанного следует,    что ООО «Теплокомфорт» с января 2014    фактически пользуется объектами муниципальной собственности – котельными и теплосетями,    расположенными в с.    Родионовка,    без надлежащего оформления соответствующего договора аренды.</w:t>
        <w:br/>
        <w:t>Официальный сайт торгов в сети Интернет не содержит сведения о проведении администрацией с.    Родионовка публичных процедур в отношении переданного по данному договору имущества,    то есть без объявления конкурса.    Данные действия администрации с.    Родионовка,    по мнению заявителя,    содержат признаки нарушения антимонопольного законодательства.</w:t>
        <w:br/>
        <w:t>В заседании Комиссии представитель ответчика поддержал изложенную в отзыве письменную позицию,    что 25.12.2013    ООО «Север» обратилось в администрацию с.    Родионовка с инициативой о расторжении договора безвозмездного пользования от 16.08.2006    в отношении котельных и теплотрас с.    Родионовка и с.    Семеновка,    в связи с тем,    что образованная задолженность по налогам и сборам,    за потребленную электроэнергию перед ОАО «ДЭК» может привести к полному ограничению режима потребления электрической энергии обслуживаемых объектов,    что в свою очередь повлечет прекращение выработку и передачу тепловой энергии в жилой сектор и социальную сферу сел.    Указанный договор расторгнут 31.12.2013.</w:t>
        <w:br/>
        <w:t>Согласно пункта 1    части 1    статьи 6    Федерального закона от 27.07.2010    № 190-ФЗ «О теплоснабжении» организация обеспечения надежного теплоснабжения потребителей на территориях поселений,    в том числе принятие мер по организации обеспечения теплоснабжения потребителей в случае неисполнения теплоснабжающими организациями своих обязательств относятся к полномочиям органов местного самоуправления поселений.</w:t>
        <w:br/>
        <w:t>Во избежание чрезвычайной ситуации на территории Родионовского сельсовета и для обеспечения тепловой энергией объектов социальной инфраструктуры и населения,    безаварийного происхождения отопительного периода 2013-2014,    во исполнении Федерального закона от 30.03.1999    № 52-ФЗ «О санитарно-эпидемиологическом благополучии населения»,    пунктов 4,    23    части 1    статьи 14    Федерального закона от 06.10.2003    № 131-ФЗ «Об общих принципах организации местного самоуправления в РФ» Комиссией по чрезвычайным ситуациям Родионовского сельсовета было принято решение о передаче в безвозмездное пользование котельной и теплотрассы с.    Родионовка,    с.    Семеновка ООО «Теплокомфорт» с последующей передачей до проведения конкурсных процедур с соблюдением требований статьи 17.1    Закона «О защите конкуренции».</w:t>
        <w:br/>
        <w:t>01.01.2014    между администрацией с.    Родионовка и ООО «Теплокомфорт» заключен договор безвозмездного пользования муниципальным имуществом.</w:t>
        <w:br/>
        <w:t>Администрацией с.    Родионовка 20.03.2014    направлено уведомление генеральному директору ООО «Теплокомфорт» о необходимости расторжения договора безвозмездного пользования б/н от 01.01.2014    в связи с подготовкой конкурсных процедур и заключения договора аренды недвижимого муниципального имущества сроком на 30    дней для окончания отопительного периода 2013-2014.</w:t>
        <w:br/>
        <w:t>В связи с началом подготовки конкурсных процедур 24.03.2014    подписано соглашение о расторжении договора безвозмездного пользования от 01.01.2014.</w:t>
        <w:br/>
        <w:t>Для успешного окончания отопительного периода 2013-2014    годов был заключен договор № 3    «Аренды недвижимого муниципального имущества» между администрацией с.    Родионовка и ООО «Теплокомфорт» на срок с 24    марта по 23    апреля 2014    года,    что не противоречит пункту 1    подпункту 11    статьи 17.1    «О защите конкуренции».</w:t>
        <w:br/>
        <w:t>21    апреля 2014    года главой Родионовского сельсовета Бурейского района Амурской области подписано распоряжение № 21    «Об окончании отопительного периода 2013-2014» с 8.00    часов 24    апреля.</w:t>
        <w:br/>
        <w:t>Имущество от ООО «Теплокомфорт» передано в администрацию с.    Родионовка по акту приема-передачи 24    апреля 2014    года. </w:t>
        <w:br/>
        <w:t>В настоящее время конкурсные процедуры по заключению концессионных соглашений в отношении объектов коммунальной инфраструктуры на территории Родионовского сельсовета Бурейского района Амурской области завершены,    17.07.2014    подписаны концессионные соглашения с победителями конкурса (котельная и теплотрасса с.    Родионовка)    -    ООО «Теплокомфорт».</w:t>
        <w:br/>
        <w:t>На вопросы Комиссии представитель ответчика пояснил,    что на территории муниципального образования решение о передаче имущества ООО «Теплокомфорт» принималось Комиссией по чрезвычайным ситуациям.    В режиме чрезвычайной ситуации механизмы передачи имущества не рассматриваются,    а ООО «Теплокомфорт» имущество передано для начала отопительного периода.    На момент заседания Комиссии заключено концессионное соглашение  от 17.07.2014    № 01    в отношении здания котельной общей площадью 115,4    кв.    м.    с теплотехническим оборудованием,    расположенного по адресу:    с.    Родионовка,    ул.    Школьная,    заключенное на основании протокола конкурсной комиссии о результатах проведения открытого конкурса от 26.06.2014    № 5.</w:t>
        <w:br/>
        <w:t>Представитель ООО «Теплокомфорт» в заседании Комиссии пояснил,    что во избежание срыва отопительного периода 2013-2014    между администрацией  Родионовского сельсовета Бурейского района Амурской области  и ООО «Теплокомфорт» был заключен договор аренды от 24.03.2014    № 3    в отношении следующего муниципального имущества – котельных с.    Родионовка и с.    Семеновка и теплотрассе с.    Родионовка.    Данный договор заключен на основании подпункта 11    пункта 1    статьи 17.1    Закона «О защите конкуренции» сроком не более 30    дней.</w:t>
        <w:br/>
        <w:t>Расчетные документы были выставлены потребителям за период действия вышеуказанного договора аренды,    а также договора безвозмездного пользования б/н от 01.01.2014    в связи с тем,    что ООО «Теплокомфорт» является теплоснабжающей,    основным видом деятельности является производство и поставка тепловой энергии.    Поскольку на правах аренды и правах безвозмездного пользования котельные с.    Родионовка и с.    Семеновка и тепловая сеть с.    Родионовка находились в ведении данного предприятия,    выставление счетов на оплату,    представленных услуг в виде тепловой энергии правомерно.</w:t>
        <w:br/>
        <w:t>Порядок заключения договоров аренды,    договоров безвозмездного пользования,    договоров доверительного управления имуществом,    иных договоров,    предусматривающих переход прав владения и (или)    пользования в отношении государственного или муниципального имущества,    установлен статьей 17.1    Закона «О защите конкуренции» и предусматривает,    что заключение указанных договоров может быть осуществлено только по результатам проведения конкурсов или аукционов на право заключения этих договоров.</w:t>
        <w:br/>
        <w:t>Частью 1    статьи 17.1    Закона «О защите конкуренции» также предусмотрены случаи,    когда в исключительном порядке указанные договоры могут быть заключены без проведения процедуры торгов,    в том числе на срок не более чем тридцать календарных дней в течение шести последовательных календарных месяцев (пункт 11    части 1    статьи 17.1    Закона «О защите конкуренции»),    а также в порядке,    установленном главой 5 Закона «О защите конкуренции».</w:t>
        <w:br/>
        <w:t>Вместе с тем,    01.01.2014    между администрацией с.    Родионовка и ООО «Теплокомфорт» заключен договор безвозмездного пользования без проведения торгов и в отсутствии оснований,    предусмотренных частью 1    статьи 17.1    Закона «О защите конкуренции».</w:t>
        <w:br/>
        <w:t>Таким образом,    Комиссия приходит к выводу о наличии в действиях администрации с.    Родионовка по передаче муниципального имущества на основании договора безвозмездного пользования от 01.01.2014    б/н без проведения конкурса или аукциона,    в пользование ООО «Теплокомфорт»,    нарушения части 1    статьи 17.1    Закона «О защите конкуренции».</w:t>
        <w:br/>
        <w:t>Руководствуясь статьей 23,    частью 1    статьи 39,    частями 1-4    статьи 41,    статьей 48,    частью 1    статьи 49    Федерального закона от 26.07.2006    № 135-ФЗ «О защите конкуренции»,    Комиссия Амурского УФАС России</w:t>
        <w:br/>
        <w:t>РЕШИЛА:</w:t>
        <w:br/>
        <w:t>1.    Признать действия администрации Родионовский сельсовет Бурейского района Амурской области,    ИНН 2813002576,    находящейся по адресу:    676735,    Амурская область,    с.    Родионовка,    ул.    Школьная 3,    выразившиеся в передаче имущества являющегося муниципальной собственностью администрации с.    Родионовка,    ООО «Теплокомфорт» без проведения торгов,    нарушающими части 1    статьи 17.1    Федерального закона от 26.07.2006    № 135-ФЗ «О защите конкуренции».</w:t>
        <w:br/>
        <w:t>2.    Предписание об устранении нарушений не выдавать.</w:t>
        <w:br/>
        <w:t>Решение может быть обжаловано в судебном порядке в течение трёх месяцев со дня его принят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9-02    07:3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