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w:t>
      </w:r>
      <w:r>
        <w:rPr>
          <w:rFonts w:ascii="Times New Roman" w:hAnsi="Times New Roman"/>
          <w:b w:val="false"/>
          <w:sz w:val="28"/>
        </w:rPr>
        <w:br/>
      </w:r>
    </w:p>
    <w:p>
      <w:pPr>
        <w:pStyle w:val="Normal"/>
        <w:bidi w:val="0"/>
        <w:jc w:val="left"/>
        <w:rPr/>
      </w:pPr>
      <w:r>
        <w:rPr>
          <w:rFonts w:ascii="Times New Roman" w:hAnsi="Times New Roman"/>
          <w:sz w:val="24"/>
        </w:rPr>
        <w:t>г.    Благовещенск</w:t>
        <w:br/>
        <w:t xml:space="preserve">Резолютивная часть решения  оглашена </w:t>
      </w:r>
      <w:r>
        <w:rPr>
          <w:rFonts w:ascii="Times New Roman" w:hAnsi="Times New Roman"/>
          <w:sz w:val="24"/>
        </w:rPr>
        <w:t>䋗</w:t>
      </w:r>
      <w:r>
        <w:rPr>
          <w:rFonts w:ascii="Times New Roman" w:hAnsi="Times New Roman"/>
          <w:sz w:val="24"/>
        </w:rPr>
        <w:t>» ноября 2014    г.</w:t>
        <w:br/>
        <w:t xml:space="preserve">В полном объеме решение изготовлено </w:t>
      </w:r>
      <w:r>
        <w:rPr>
          <w:rFonts w:ascii="Times New Roman" w:hAnsi="Times New Roman"/>
          <w:sz w:val="24"/>
        </w:rPr>
        <w:t>䋚</w:t>
      </w:r>
      <w:r>
        <w:rPr>
          <w:rFonts w:ascii="Times New Roman" w:hAnsi="Times New Roman"/>
          <w:sz w:val="24"/>
        </w:rPr>
        <w:t>» ноября 2014    г.</w:t>
        <w:br/>
        <w:t>Комиссия Амурского УФАС России по рассмотрению дела о нарушении антимонопольного законодательства в составе:    &lt;…&gt;,    председателя Комиссии;    &lt;…&gt;,    &lt;…&gt;,    &lt;…&gt;,    рассмотрев дело № А-14/53    2014    по признакам нарушения индивидуальным предпринимателем Г,    части 2    статьи 14    Федерального закона от 26.07.2006    № 135-ФЗ «О защите конкуренции» (далее – Закон «О защите конкурренции»),    выражающегося в осуществлении недобросовестной конкуренции путем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продажи,    обмена или иного введения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а также недобросовестной конкуренции,    связанной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br/>
        <w:t>УСТАНОВИЛА:</w:t>
        <w:br/>
        <w:t>В Амурское УФАС России поступило заявление Р на действия ИП Г,    осуществляющую предпринимательскую деятельность с незаконно использованным товарным знаком «FABIANI».</w:t>
        <w:br/>
        <w:t>По результатам рассмотрения указанного заявления,    приказом Амурского УФАС России от 13.10.2014    № 234    (в редакции приказа от 10.11.2014    № 245)    в соответствии с частью 4    статьи 44    Закона «О защите конкуренции» возбуждено дело № А/53    2014    и создана Комиссия для рассмотрения дела по признакам нарушения пункта 3    части 1    статьи 14    Закона «О защите конкуренции».    Определением от 20.10.2014    рассмотрение дела назначено на 11.11.2014    в 10    часов 00    минут.</w:t>
        <w:br/>
        <w:t>На заседание Комиссии представители лиц,    участвующих в деле,    не явились.    Сведения о надлежащем уведомлении о времени и месте рассмотрения дела заявителя,    заинтересованного лица – ИП К отсутствуют.    Ответчик,    лица,    располагающие сведениями о рассматриваемых Комиссией обстоятельствах надлежащим образом уведомлены о времени и месте рассмотрения дела.    Амурская торгово-промышленная палата ходатайствовала о рассмотрении дела  отсутствие своего представителя.</w:t>
        <w:br/>
        <w:t>Комиссией принято решение об удовлетворении ходатайства Амурской торгово-промышленной палаты и рассмотрении дела в отсутствие не явившихся лиц.</w:t>
        <w:br/>
        <w:t>Как следует из представленных ИП Г пояснений от 05.11.2014    в целях индивидуализации принадлежащего предпринимателю торгового предприятия,    оказывающего услуги розничной торговли,    предпринимателем,    в соответствии с положениями части 4    статьи 1538    Гражданского Кодекса Российской Федерации (далее – ГК РФ),    используется коммерческое обозначение «FΛBIΛNI»,    датой начала использования которого в подтверждающих документах считается 01.04.2006.    В целях подтверждения непрерывности использования указанного коммерческого обозначения,    а также его известности в рамках определенной территории (Амурская область),    предпринимателем инициировано внесение указанного коммерческого обозначения в Реестр коммерческих обозначений Амурской области при Амурской торгово-промышленной палате,    что подтверждается свидетельством № 0009    от 29.12.2012.    В соответствии со статьей 1540    ГК РФ исключительное право на коммерческое обозначение прекращается,    если правообладатель не использует его непрерывно в течение года.    Поскольку указанное коммерческое обозначение используется предпринимателем непрерывно,    начиная с 2006    года,    и планируется к использованию в 2014    году,    ИП Г предоставлены соответствующие подтверждающие документы (договоры на производство рекламы,    полиграфическая продукция),    вследствие чего в Реестр коммерческих обозначений Амурской области при Амурской торгово-промышленной палате внесена запись о продлении срока действия коммерческого обозначения по свидетельству № 0009    до 29.12.2014    с возможностью последующего продления при наличии подтверждающих документов.    В соответствии со статьей 1538    ГК РФ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статья 132)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    Указанное коммерческое обозначение «FΛBIΛNI» используется ИП Г исключительно для индивидуализации предприятия,    осуществляющего оптово-розничную реализацию верхней одежды.    Представленный в магазинах,    маркированных этим коммерческим обозначением,    товар имеет отличные от коммерческого обозначения «FΛBIΛNI» маркировки,    сам товар указанным обозначением не маркируется.    Пункт 3    статьи 1484    ГК РФ гласит,    что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    Таким образом,    ИП Г считает необоснованными претензии относительно возможного нарушения прав ИП К,    поскольку объем прав,    на который она ссылается в соответствии с записью WO    (111)    987275,    относится к товарному знаку № 987275    «MADD0X&amp;FABIANI»,    действие которого не распространяется на соответствующие позиции 35    класса «оптово-розничная торговля верхней одеждой».    Таким образом,    принадлежащее ИП Г коммерческое обозначение не является конкурирующим,    либо нарушающим права правообладателя указанного товарного знака и держателей неисключительной лицензии (ИП К),    что подтверждается соответствующими положениями части 4    ГК РФ в отношении распространения действия товарного знака исключительно в отношении тех товаров и услуг,    на которые распространяется его регистрация.    Кроме того,    в своем исковом заявлении и прочих документах ИП К неоднократно ссылается на некий объем прав,    переданный ей на основании договора неисключительной лицензии в отношении товарных знаков FABIANI,    MADDOX,    MADDOX&amp;FABIANI.    При этом,    в соответствии с упомянутой ИП К записью № W0987275,    подтверждающей факт государственной регистрации договора о предоставлении права использования товарного знака,    охраняемого на территории Российской Федерации в силу международной регистрации,    и являющейся единственным принимаемым официальными органами подтверждением передачи прав в отношении товарного знака,    указанный объем прав передается только в отношении товарного знака № 987275    «MADDOX&amp;FABIANI»,    при этом иных сведений о предоставлении прав на какие-либо знаки «MADDOX» или «FABIANI» указанная запись не содержит.    Поскольку положения части 4    ГК РФ четко регламентируют порядок передачи прав на товарный знак на основании лицензии,     ответчик считает действия ИП К вводящими в заблуждение,    поскольку на текущий момент ей представлены ссылки только на документ,    определяющий объем прав в отношении товарного знака «MADDOX&amp;FABIANI».    На основании изложенного ответчик считает претензии ИП К необоснованными,    не подтвержденными соответствующими документами,    и просит Комиссию производство по делу прекратить.</w:t>
        <w:br/>
        <w:t>Согласно представленным в материалы дела пояснениям Амурской торгово-промышленной палаты в соответствии с Международной классификацией товаров и услуг (далее -    МКТУ),    принятой для идентификации товаров и услуг,    в отношении которых испрашивается регистрация товарного знака,    соответствующие коды ОКВЭД 52.42.3,    52.42.1    и 52.6    соотносятся с позициями 35    класса МКТУ «услуги магазинов по оптовой,    розничной продаже изделий из меха»,    «услуги по оптовой,    розничной продаже мужской,    женской и детской одежды».    Таким образом,    исследование сведений о наличии действующих товарных знаков в базах данных Федеральной службы по интеллектуальной собственности палатой осуществлялась в отношении соответствующих формулировок 35    класса МКТУ.    По результатам исследования установлено,    что на текущий момент в Реестре международных товарных знаков с указанием России и Реестре российских товарных знаков не обнаружено сведений о зарегистрированных товарных знаках,    используемых в отношении услуг,    тождественных заявляемым позициям ОКВЭД 52.42.3,    52.42.1,    52.6.    В отношении товарного знака «MADDOX&amp;FABIANI» в базе данных «Международные товарные знаки и знаки обслуживания» содержатся сведения о передаче прав пользования товарным знаком № 987275    (MADDOX&amp;FABIANI),    принадлежащего правообладателю торгово-промышленное туристическое текстильное общество с ограниченной ответственностью «ЭБРУ ДЭРИ»,    Месихпаша Джад.    № 153/1    Лалаели,    Стамбул,    Турция,    К на основании неисключительной лицензии.    В сферу регистрации товарного знака включены следующие позиции 35    класса:    «реклама,    управление бизнесом,    управление коммерческой деятельностью,    офисные работы» («Publicity    gestion    d&amp;#39;activites    commerciales;    administration    commerciale;    travaux    de    bureau»).    В соответствии с Методическими рекомендациями по определению однородности товаров и услуг,    утвержденными приказом Роспатента № 198    от 31.12.2009,    при установлении однородности услуг целесообразно руководствоваться,    в первую очередь,    таким признаком,    как назначение услуги,    предназначенной для конкретного вида деятельности.    Услуги,    относящиеся к одному виду,    но оказываемые в разных областях деятельности,    не могут быть отнесены к однородным».    В связи с этим,    трактовка упомянутых в регистрации товарного знака № 987275    услуг «реклама,    управление бизнесом,    управление коммерческой деятельностью,    офисные работы» в качестве однородных по отношению к услугам по реализации товаров не имеет под собой достаточно оснований,    поскольку оказываются в разных областях деятельности.    В классификаторе МКТУ позиция «реклама» является однородной по отношению к области продвижения товаров для третьих лиц,    а не их реализации.    Таким образом,    позиции,    в отношении которых зарегистрирован указанный товарный знак,    не могут быть признаны однородными по отношению к указанным выше позициям,    маркированным кодами ОКВЭД 52.42.3,    52.42.1    и 52.6.    В соответствии с частью 4    статьи 1539    ГК РФ на территории Амурской области действует коммерческое обозначение «FΛBIΛNI»,    правообладателем которого является ИП Г Коммерческое обозначение используется для принадлежащего индивидуальному предпринимателю торгового предприятия -    магазина по розничной продаже одежды.    Согласно указанной статьи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    При этом,    для подтверждения непрерывности действия коммерческого обозначения ИП Г выдано свидетельство о внесении указанного обозначения в Реестр коммерческих обозначений Амурской области № 009    от 29.12.2012.    На основании предоставленных подтверждающих документов срок действия свидетельства продлен до 29.12.2014    года с возможностью продления при наличии соответствующих подтверждений непрерывности использования обозначения.    На момент внесения указанного коммерческого обозначения в Реестр,    а также на момент подтверждения непрерывности его действия путем выдачи документа,    подтверждающего продление срока действия коммерческого обозначения в Реестре,    не существовало никаких препятствий для фиксации сведений об указанном коммерческом обозначении,    поскольку сведения о товарных знаках или иных коммерческих обозначениях,    сходных до степени смешения или тождественных указанному обозначению,    зарегистрированных в отношении однородных услуг,    либо используемых для идентификации предприятий аналогичного типа,    отсутствовали.</w:t>
        <w:br/>
        <w:t>Исследовав материалы дел,    представленные ответчиком и лицом,    располагающим сведениями о рассматриваемых Комиссией обстоятельствах,    пояснения и документы,    Комиссия установила следующее.</w:t>
        <w:br/>
        <w:t>Как следует из заявления Р,    09.05.2013,    09.07.2014    заявитель приобретала в салоне меха и кожи «FABIANI»,    &lt;…&gt;    принадлежащем ИП Г,    кожаные куртки.    Однако узнав,    что в г.    Благовещенске имеется магазины,    принадлежащие иному предпринимателю,    обладающему правом на использование товарного знака «FABIANI»,    заявитель потребовала у продавцов консультантов салона ИП Г представить документы,    подтверждающие право использования указанного бренда на территории Амурской области,    на что получила отказ.    Заявитель полагает,    что ИП Г осуществляет недобросовестную конкуренцию,    реализуя и рекламируя товар с использованием товарного знака «FABIANI»,    правом на использование которого она не обладает.</w:t>
        <w:br/>
        <w:t>По мнению заявителя,    ИП Г осуществляла распространение рекламы с использованием товарного знака «FABIANI» в средствах массовой информации,    принадлежащих ООО «Амурский Медиа Центр»,    на телеканалах «Первый канал»,    «Телекомпания НТВ».</w:t>
        <w:br/>
        <w:t>Заявителем представлены копии товарных чеков № 592    от 09.05.2013    и № 327    от 09.07.2014,    являющихся идентичными по форме.</w:t>
        <w:br/>
        <w:t>В правом верхнем углу лицевой стороны указанных чеков с отступом от верхнего края содержится печатная надпись «ИП Г».    Ниже по центру относительно правого и левого краев чека с отступом от указанной надписи последовательно к нижнему краю в три строки содержатся следующие надписи:    первая строка – «Салон меха и кожи «FABIANI»,    вторая строка – «&lt;…&gt;»,    третья строка – «&lt;…&gt;».    Ниже относительно левого края чека содержится надпись «Товарный чек №»,    с указанием рукописной надписи в данной строке номера указанных чеков,    соответственно,    592    и 327.    Далее размещена таблица,    содержащая 9    строк,    5    столбцов с их наименованиями,    на строках которой для каждого чека указано наименование и характеристика,    стоимость приобретенного товара.    Ниже таблицы относительно левого края чеков последовательно в три строки размещены надписи «Итого сумма»,    «Дата «___»_____________</w:t>
      </w:r>
      <w:r>
        <w:rPr>
          <w:rFonts w:ascii="Times New Roman" w:hAnsi="Times New Roman"/>
          <w:sz w:val="24"/>
        </w:rPr>
        <w:t>䤠</w:t>
      </w:r>
      <w:r>
        <w:rPr>
          <w:rFonts w:ascii="Times New Roman" w:hAnsi="Times New Roman"/>
          <w:sz w:val="24"/>
        </w:rPr>
        <w:t>___г.»,    «Подпись____________».    Для каждого чека в соответствующей строке рукописной надписью указаны даты их заполнения 09.05.14    и 09.07.14,    соответственно.    Каждый чек в правом нижнем углу содержит печать ИП Г </w:t>
        <w:br/>
        <w:t>Исходя из пояснений ИП К,    последняя обладает правом на использование товарного знака «MADDOX@FABIANI»,    принадлежащего торговой компании «ЭБРУ ДЕРИ ТЕКСТИЛЬ ТУРИЗМ САНАЙИ ВЕ ТИДЖАРЕТ ЛИМИТЕД ШИРКЕТИ» -    «EBRU    DERİ TEKSTİL    TURİZM    SANAYİ VE    TİCARET    LİMİTED    ŞİRKETİ» (Турция),    и товарного знака «FABIANI»,    также принадлежащего указанной компании.    По мнению ИП К,    ответчик незаконно рекламирует и использует товарный «FABIANI»,    исключительное право на использование которого на территории Амурской области принадлежит ИП К</w:t>
        <w:br/>
        <w:t>Как следует из разрешения от 10.07.2013    № 11264,    выданного К торговой компанией «ЭБРУ ДЕРИ ТЕКСТИЛЬ ТУРИЗМ САНАЙИ ВЕ ТИДЖАРЕТ ЛИМИТЕД ШИРКЕТИ» -    «EBRU    DERİ TEKSTİL    TURİZM    SANAYİ VE    TİCARET    LİMİTED    ŞİRKETİ» (Турция),    место составления Стамбул,    Турция,    владеющей торговым наименованием «MADDOX»,    зарегистрированным за компанией 22.08.2002,    свидетельство № 2002    21268,    торговая группа 18-25-35,    предпринимателю дается разрешение хранить и продавать в торговом помещении,    находящемся в г.    Благовещенск Российской Федерации продукцию компании,    использовать товарный знак «MADDOX@FABIANI» с правом защиты интересов авторских прав на название бренда «MADDOX@FABIANI» от имени правообладателя,    использовать под названием,    зарегистрированным латинскими буквами «MADDOX@FABIANI» путем обозначения их на товарах,    упаковке,    в рекламе,    средствах массовой информации,    при оформлении вывесок,    при демонстрации экспонатов на выставках и ярмарках,    путем обозначения на официальных бланках и иной документации,    стоять под вывеской «MADDOX@FABIANI»,    а также давать любую рекламу указанного товарного знака и защищать права от имени компании.</w:t>
        <w:br/>
        <w:t>Согласно уведомления Федеральной службы по интеллектуальной собственности № 2014 произведена регистрация лицензионного договора о предоставлении права использования международной регистрации товарного знака № 987275    («MADDOX@FABIANI»),    лицом,    которому предоставлено право использования,    является К,    дата регистрации 26.03.2014,    № Р.</w:t>
        <w:br/>
        <w:t>В соответствии с отчетом,    содержащимся в материалах дела № А-14/82    2013,    рассмотренного ранее Комиссией Амурского УФАС России с участием ИП Г,    ИП К,    о результатах патентного поиска Группы патентных поверенных «PATENTUS» товарный знак № 987275    «MADDOX    @    FABIANI» зарегистрирован 04.11.2008,    правообладатель EBRU    DERİ TEKSTİL    TURİZM    SANAYİ VE    TİCARET    LİMİTED    ŞİRKETİ,    Mesihpaşa    Cad.    No    153/1,    Laleli    Istanbul    TR,    дата истечения срока действия на территории Российской Федерации 04.11.2018,    основная регистрация 09.11.2006    № 2006/48036,    индекс МКТУ 35    -    Publicite;    gestion    d&amp;#39;activites    commerciales;    administration    commerciale;    travaux    de    bureau    (Реклама,    управление коммерческой деятельностью,    управление бизнесом,    работа в офисе).</w:t>
        <w:br/>
        <w:t>Как следует из разрешения от 11.07.2013    № 11332,    выданного К торговой компанией «ЛА МИРАЖ ТЕКСТИЛЬ ТУРИЗМ ИНШААТ САНАЙИ ВЕ ТИДЖАРЕТ ЛИМИТЕД ШИРКЕТИ» -    «LA    MİRAJ    TEKSTİL    TURİZM    İNŞAAT    SANAYİ VE    DİŞ TİCARET    LİMİTED    ŞİRKETİ» (Турция),    место составления Стамбул,    Турция,    владеющей торговым наименованием «FABIANI»,    зарегистрированным за компанией 03.07.2002,    свидетельство № 2002    16607,    торговая группа 18-25-35,    предпринимателю до 31.12.2014    дается разрешение хранить и продавать в торговом помещении,    находящемся в г.    Благовещенск Российской Федерации продукцию компании,    использовать товарный знак «FABIANI» с правом защиты интересов авторских прав на название бренда «FABIANI» от имени правообладателя,    использовать под названием,    зарегистрированным латинскими буквами «FABIANI» путем обозначения их на товарах,    упаковке,    в рекламе,    средствах массовой информации,    при оформлении вывесок,    при демонстрации экспонатов на выставках и ярмарках,    путем обозначения на официальных бланках и иной документации,    стоять под вывеской «FABIANI»,    а также давать любую рекламу указанного товарного знака и защищать права от имени компании.</w:t>
        <w:br/>
        <w:t>Вместе с тем доказательства регистрации за ИП К права на использование указанного товарного знака в установленном действующим законодательством Российской Федерации порядке не представлены.</w:t>
        <w:br/>
        <w:t xml:space="preserve">В соответствии с выпиской из Единого государственного реестра индивидуальных предпринимателей от 20.08.2013    б/н,    содержащейся в материалах дела № А-14/82    2013,    рассмотренного Комиссией Амурского УФАС России,    и отраженной в решении по указанному делу от </w:t>
      </w:r>
      <w:r>
        <w:rPr>
          <w:rFonts w:ascii="Times New Roman" w:hAnsi="Times New Roman"/>
          <w:sz w:val="24"/>
        </w:rPr>
        <w:t>㺒</w:t>
      </w:r>
      <w:r>
        <w:rPr>
          <w:rFonts w:ascii="Times New Roman" w:hAnsi="Times New Roman"/>
          <w:sz w:val="24"/>
        </w:rPr>
        <w:t>.02.2014,    ИП К осуществляет следующие виды деятельности по кодам ОКВЭД:    52.6    – розничная торговля вне магазинов,    52.42.3    – розничная торговля изделиями из меха,    52.42.1    – розничная торговля мужской,    женской и детской одеждой.</w:t>
        <w:br/>
        <w:t>В соответствии с выпиской из Единого государственного реестра индивидуальных предпринимателей от 23.07.2013    б/н,    содержащейся в указанном выше деле,    ИП Г осуществляет следующие виды деятельности по кодам ОКВЭД:    52.42.3    – розничная торговля изделиями из меха,    52.42.1    – розничная торговля мужской,    женской и детской одеждой.</w:t>
        <w:br/>
        <w:t>Исходя из изложенного,    следует,    что ИП К и ИП Г являются конкурентами в сферах деятельности по кодам ОКВЭД 52.42.3,    52.42.1,    однако по сведениям Амурской торгово-промышленной палаты ИП Г осуществляет деятельность под зарегистрированным за ней коммерческим обозначением «FΛBIΛNI»,    отличным от товарных знаков «FABIANI»,    «MADDOX    @    FABIANI» и в отношении отличных видов деятельности по отношению к последним товарным знакам.</w:t>
        <w:br/>
        <w:t>Согласно пункту 9    статьи 4    Закона «О защите конкуренции»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br/>
        <w:t>В соответствии с пунктам 2,    4    части 1    ,    части 2    статьи 14    Закона «О защите конкуренции» не допускается недобросовестная конкуренция,    в том числе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а также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br/>
        <w:t>Согласно пункту 1    статьи 1477    ГК РФ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    ГК РФ).</w:t>
        <w:br/>
        <w:t>Обладателем исключительного права на товарный знак может быть юридическое лицо или индивидуальный предприниматель (статья 1478    ГК РФ).</w:t>
        <w:b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 (статья 1479    ГК РФ).</w:t>
        <w:br/>
        <w:t>Как установлено пунктами 1,    2    статьи 1481    ГК РФ на товарный знак,    зарегистрированный в Государственном реестре товарных знаков,    выдается свидетельство на товарный знак.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br/>
        <w:t>В соответствии с пунктами 3,    6    статьи 1483    ГК РФ не допускается государственная регистрация в качестве товарных знаков обозначений,    представляющих собой или содержащих элементы,    в частности,    являющиеся ложными или способными ввести в заблуждение потребителя относительно товара либо его изготовителя,    а также не могут быть зарегистрированы в качестве товарных знаков обозначения,    тождественные или сходные до степени смешения с товарными знаками других лиц,    заявленными на регистрацию (статья 1492)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    товарными знаками других лиц,    признанными в установленном ГК РФ порядке общеизвестными в Российской Федерации товарными знаками,    в отношении однородных товаров.</w:t>
        <w:b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пункте 6    статьи 1483    ГК РФ,    допускается только с согласия правообладателя.</w:t>
        <w:br/>
        <w:t>Пунктами 1-3    статьи 1484    ГК РФ определено,    что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ГК РФ любым не противоречащим закону способом (исключительное право на товарный знак),    в том числе способами,    указанными в пункте 2    статьи 1484    ГК РФ.    Правообладатель может распоряжаться исключительным правом на товарный знак.</w:t>
        <w:br/>
        <w:t>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    при выполнении работ,    оказании услуг;    на документации,    связанной с введением товаров в гражданский оборот;    в предложениях о продаже товаров,    о выполнении работ,    об оказании услуг,    а также в объявлениях,    на вывесках и в рекламе;    в сети «Интернет»,    в том числе в доменном имени и при других способах адресации.</w:t>
        <w:b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br/>
        <w:t>Пунктом 1    статьи 1489    ГК РФ предусмотрено,    что по лицензионному договору одна сторона -    обладатель исключительного права на товарный знак (лицензиар)    может предоставить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br/>
        <w:t>Как установлено пунктом 1,    пунктом 2    статьи 1539    ГК РФ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    Не допускается использование коммерческого обозначения,    способного ввести в заблуждение относительно принадлежности предприятия определенному лицу,    в частности обозначения,    сходного до степени смешения с фирменным наименованием,    товарным знаком или защищенным исключительным правом коммерческим обозначением,    принадлежащим другому лицу,    у которого соответствующее исключительное право возникло ранее.</w:t>
        <w:br/>
        <w:t>В соответствии с пунктами 4,    5    статьи 1539    ГК РФ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статья 656    ГК РФ)    или договором коммерческой концессии (статья 1027    ГК РФ).</w:t>
        <w:br/>
        <w:t>На территории Российской Федерации действует исключительное право на коммерческое обозначение,    используемое для индивидуализации предприятия,    находящегося на территории Российской Федерации.    Исключительное право на коммерческое обозначение прекращается,    если правообладатель не использует его непрерывно в течение года (пункты 1,    2    статьи 1540    ГК РФ).</w:t>
        <w:br/>
        <w:t>Согласно разделу 3    Методических рекомендаций по проверке заявленных обозначений на тождество и сходство,    утвержденных приказом Роспатента от 31.12.2009    № 197    (далее – Методические рекомендации)    обозначение считается тождественным с другим обозначением,    если оно совпадает с ним во всех элементах.    Следовательно,    сравниваемые обозначения признаются тождественными,    если они полностью совпадают,    то есть являются одинаковыми.</w:t>
        <w:br/>
        <w:t>Обозначение считается сходным до степени смешения с другим обозначением,    если оно ассоциируется с ним в целом,    несмотря на их отдельные отличия.</w:t>
        <w:br/>
        <w:t>Оценка сходства обозначений производится на основе общего впечатления,    формируемого,    в том числе,    с учетом неохраняемых элементов.    При этом формирование общего впечатления может происходить под воздействием любых особенностей обозначений,    в том числе доминирующих словесных или графических элементов,    их композиционного и цветографического решения и др.    Исходя из разновидности обозначения (словесное,    изобразительное,    звуковое)    и/или способа его использования,    общее впечатление может быть зрительным и/или слуховым.</w:t>
        <w:br/>
        <w:t>Сходство обозначений связано с однородностью товаров (услуг),    в отношении которых обозначения заявлены (зарегистрированы).    При идентичности товаров (услуг),    а также при их однородности,    близкой к идентичности,    больше вероятность смешения обозначений,    используемых для индивидуализации товаров (услуг).</w:t>
        <w:br/>
        <w:t>Товарные знаки «FABIANI»,    «MADDOX    @    FABIANI» и коммерческое обозначение «FΛBIΛNI»,    в силу раздела 4    Методических рекомендаций,    по результатам проведенного Амурским УФАС России опроса,    возможно,    признать схожими до степени смешения в звуковом и визуальном (графическом)    воспроизведении (так,    в ряде случаев в английском языке в транскрипции произносимый звук «a»,    в русском языке безударный гласный звук «о» обозначаются графическим знаком [ʌ],    например,    industrial    -    [in&amp;#39;dʌstriәl],    вода -    [вʌда́],    графически -    А-Ʌ).    Однако в рассматриваемом случае отсутствует признак однородности услуг (товаров,    работ),    по отношению к которым зарегистрированы каждый из указанных товарных знаков и коммерческое обозначение.</w:t>
        <w:br/>
        <w:t>Вместе с тем по запросам Амурского УФАС России ИП Г не представлены доказательства возникновения и регистрации в установленном порядке прав на использование товарных знаков (обозначений)    «FABIANI»,    «MADDOX    @    FABIANI»,    ИП К -    «FABIANI» (лицензионные договоры,    доказательства регистрации прав).</w:t>
        <w:br/>
        <w:t>Исходя из вышеуказанных обстоятельств,    следует,    что ИП Г для индивидуализации своего предприятия -    салона меха и кожи -    при осуществлении продажи товара заявителю использует обозначение «FɅBIɅNI» в качестве коммерческого обозначения.    Зарегистрированное за ИП Г исключительное право на использование коммерческого обозначения «FΛBIΛNI» на территории Амурской области является действительным и на момент рассмотрения дела никем не оспорено.    Доказательства обратного в материалы дела не представлены.</w:t>
        <w:br/>
        <w:t>Однако при осуществлении ИП Г деятельности 52.42.1    – розничная торговля мужской,    женской и детской одеждой – предпринимателем используется товарный знак «FABIANI»,    что подтверждается пояснениями заявителя по делу,    а также имеющимися в материалах дела копиями товарных чеков № 592    от 09.05.2013    и № 327    от 09.07.2014.</w:t>
        <w:br/>
        <w:t>Правомерность использования при осуществлении своей деятельности по кодам ОКВЭД 52.42.3,    52.42.1,    в частности с указанием на товарных чеках,    товарного знака (обозначения)    «FABIANI» ИП Г не подтверждена.</w:t>
        <w:br/>
        <w:t>Исследовав обстоятельства дела,    Комиссия полагает,    что действия ИП Г по использованию товарного знака (обозначения)    «FABIANI» при продаже Радьковой А.Г.    товара – кожаных курток,    ввели в заблуждение заявителя в отношении производителя и продавца товара,    свойств товара и направлены на получение предпринимателем преимуществ при осуществлении своей деятельности путем использования для ввода в оборот и реализации товара известного товарного знака,    принадлежащего иному лицу в отсутствие на то законных оснований,    одновременно с использованием схожего до степени смешения коммерческого обозначения -    «FɅBIɅNI»,    принадлежащего ИП Г При осуществлении таких действий могут быть нарушены интересы иных продавцов товаров из меха и кожи,    осуществляющих деятельность в салонах-магазинах с законным использованием средств индивидуализации.</w:t>
        <w:br/>
        <w:t>Доказательства распространения ИП Г рекламы с использованием товарного знака (обозначения)    «FABIANI» в материалы дела не представлены.</w:t>
        <w:br/>
        <w:t>Таким образом,    Комиссия приходит к выводу,    что действия ИП Г,    выражающиеся в осуществлении недобросовестной конкуренции путем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продажи,    обмена или иного введения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а также недобросовестной конкуренции,    связанной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    нарушают части 1,    2    статьи 14    Закона «О защите конкуренции».</w:t>
        <w:br/>
        <w:t>Руководствуясь статьей 23,    частью 1    статьи 39,    частями 1-4    статьи 41,    статьей 48,    частью 1    статьи 49    Федерального закона от 26.07.2006    № 135-ФЗ «О защите конкуренции»,    Комиссия Амурского УФАС России</w:t>
        <w:br/>
        <w:t>РЕШИЛА:</w:t>
        <w:br/>
        <w:t>1.    Признать действия индивидуального предпринимателя Г,    ИНН 280100865580,    выражающиеся в осуществлении недобросовестной конкуренции путем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продажи,    обмена или иного введения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а также недобросовестной конкуренции,    связанной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    нарушающими части 1,    части 2    статьи 14    Федерального закона от 26.07.2006    года № 135-ФЗ «О защите конкуренции».</w:t>
        <w:br/>
        <w:t>2.    Выдать индивидуальному предпринимателю Г,    ИНН 280100865580,    предписание по делу о прекращении недобросовестной конкуренции.</w:t>
        <w:br/>
        <w:t>Решение может быть обжаловано в судебном порядке в течение трёх месяцев со дня его принятия.</w:t>
        <w:br/>
      </w:r>
    </w:p>
    <w:p>
      <w:pPr>
        <w:pStyle w:val="Normal"/>
        <w:bidi w:val="0"/>
        <w:jc w:val="left"/>
        <w:rPr/>
      </w:pPr>
      <w:r>
        <w:rPr>
          <w:rFonts w:ascii="Times New Roman" w:hAnsi="Times New Roman"/>
          <w:b/>
          <w:sz w:val="24"/>
        </w:rPr>
        <w:t>2014-11-18    08:3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