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исание      о прекращении недобросовестной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    ноября 2014    года                                                                                            г.    Благовещенск</w:t>
        <w:br/>
        <w:t>Комиссия Управления Федеральной антимонопольной службы по Амурской области  (далее – Амурское УФАС России)    по рассмотрению дел о нарушении антимонопольного законодательства в составе:</w:t>
        <w:br/>
        <w:t>&lt;…&gt;</w:t>
        <w:br/>
        <w:t>-    руководителя управления,    председателя Комиссии;</w:t>
        <w:br/>
        <w:t>&lt;…&gt;</w:t>
        <w:br/>
        <w:t>-    начальника отдела антимонопольного контроля и контроля органов власти,</w:t>
        <w:br/>
        <w:t>&lt;…&gt;</w:t>
        <w:br/>
        <w:t>-    старшего государственного инспектора отдела антимонопольного контроля и контроля органов власти,</w:t>
        <w:br/>
        <w:t>&lt;…&gt;</w:t>
        <w:br/>
        <w:t>-    ведущего специалиста-эксперта отдела антимонопольного контроля и контроля органов власти,</w:t>
        <w:br/>
        <w:t>руководствуясь статьей 23,    частью 1    статьи 39,    частью 4    статьи 41,    статьей 50    Федерального закона от 26.07.2006    № 135-ФЗ «О защите конкуренции» (далее – Закон «О защите конкуренции»)    на основании своего решения от 14    ноября 2014    года по делу № А-14/53    2014    о нарушении ИП  Г.     частей 1,    части 2    статьи 14    Закона «О защите конкуренции»,</w:t>
        <w:br/>
        <w:t> </w:t>
        <w:br/>
        <w:t>ПРЕДПИСЫВАЕТ:</w:t>
        <w:br/>
        <w:t>1.    ИП  Г.     прекратить нарушение частей 1,    части 2    статьи 14    Закона «О защите конкуренции» в срок до 12.12.2014    путем прекращения использования любым способом при осуществлении предпринимательской деятельности товарного знака (обозначения)    «FABIANI»,    в частности при осуществлении розничной торговли мужской,    женской и детской одеждой на товарных чеках и иных документах.</w:t>
        <w:br/>
        <w:t>2.    Сведения о выполнении настоящего предписания с приложением документов либо иных доказательств,    подтверждающих данные сведения,    ИП  Г.    представить в Амурское УФАС России в течение 5    дней со дня его выполнения (почтовым отправлением либо нарочно).</w:t>
        <w:br/>
        <w:t>Предписание может быть обжаловано в течение трех месяцев со дня его принятия.</w:t>
        <w:br/>
        <w:t>Примечание.    За невыполнение в установленный срок законного решения антимонопольного органа статьей 19.5    Кодекса Российской Федерации об административных правонарушениях установлена административная ответственность.</w:t>
        <w:br/>
        <w:t>Привлечение к ответственности,    предусмотренной законодательством Российской Федерации,    не освобождает от обязанности исполнить решение антимонопольного орга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18    08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