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Газета "Углегорские ведомости":    О конкурсе по выбору управляющей компан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2-09    01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