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упить или не купить,    вот в чем вопрос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к правильно поступить в той или иной ситуации,    чтобы не «нарваться» на штраф?    Если вы занимаетесь закупочной деятельностью по Закону о контрактной системе,    то скорее всего,    сталкиваетесь с этим вопросом чуть ли не каждый день.    Об одной из таких ситуаций,    неоднозначной на первый взгляд,    мы и поговорим.</w:t>
        <w:br/>
        <w:t>В Амурское УФАС России постоянно поступает информация от иных контролирующих органов о результатах контрольных мероприятий и фактах нарушений законодательства о контрактной системе в действиях заказчиков.</w:t>
        <w:br/>
        <w:t>Вот,    например,    заказчик заключил контракт по результатам конкурентной закупки – электронного аукциона,    на общую сумму,    скажем 2    млн.руб.    Поставщик свои обязательства в полном объеме не исполнил и поставил только 20    %    требуемого товара.    Соответственно,    заказчик на законных основаниях принял решение о расторжении контракта в одностороннем порядке.    В десятидневный срок с момента надлежащего уведомления поставщика о принятом решении в адрес заказчика пришло уведомление о том,    что контрагент готов исполнить свои обязательства,    но не успевает сделать это в 10-тидневный срок.    Возникает первый вопрос:    обязан ли заказчик отменить принятое решение о расторжении контракта?</w:t>
        <w:br/>
        <w:t>Частью 14    статьи 95    Закона о контрактной системе определено,    что Заказчик обязан отменить не вступившее в силу решение об одностороннем отказе от исполнения контракта,    если в течение десятидневного срока с даты надлежащего уведомления поставщика (подрядчика,    исполнителя)    о принятом решении об одностороннем отказе от исполнения контракта устранено нарушение условий контракта,    послужившее основанием для принятия указанного решения,    а также заказчику компенсированы затраты на проведение экспертизы в соответствии с частью 10    настоящей статьи.    Данное правило не применяется в случае повторного нарушения поставщиком (подрядчиком,    исполнителем)    условий контракта,    которые в соответствии с гражданским законодательством являются основанием для одностороннего отказа заказчика от исполнения контракта.</w:t>
        <w:br/>
        <w:t>Само по себе письмо,    даже если оно поименовано как «гарантийное» не является поставкой товара,    а значит нарушение,    допущенное поставщиком в рамках исполнения контракта не устранено.</w:t>
        <w:br/>
        <w:t>Далее в такой ситуации решение заказчика вступает в законную силу и контракт расторгается,    в ЕИС заказчик переводит его в статус «Исполнение прекращено».</w:t>
        <w:br/>
        <w:t>Но это ещё не всё.    Предположим,    что поставщик всё-таки направил оставшийся товар в адрес заказчика.    Например,    через 2    недели товар поступает заказчику,    он всё ещё ему нужен,    и заказчик,    проверив качество товара,    подписывает акт приема-передачи и оплачивает поставку.    Вправе ли он это делать учитывая,    что контракт уже расторгнут?    И это – второй вопрос.</w:t>
        <w:br/>
        <w:t>Ситуация интересная – с одной стороны есть потребность заказчика в товаре,    с другой – обязательства по контракту прекращены,    поскольку контракт расторгнут.</w:t>
        <w:br/>
        <w:t>В силу части 2    статьи 453    Гражданского кодекса Российской Федерации при расторжении договора обязательства сторон прекращаются,    если иное не предусмотрено законом,    договором или не вытекает из существа обязательства.</w:t>
        <w:br/>
        <w:t>Если иное из договора не вытекает,    то в данном случае,    действия заказчика по принятию и оплате товара за рамками действия ранее заключенного контракта могут быть квалифицированы как закупка у единственного поставщика.    И как следствие,    в зависимости от цены сделки,    образовывать состав административного правонарушения,    предусмотренного статьёй 7.29    КоАП РФ.</w:t>
        <w:br/>
        <w:t>Вот такая она интересная – закупочная деятельность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5    01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