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седание арбитражного суда апелляционной инстанции по делу о признании незаконным решения Амурского УФАС России о нарушении антимонопольного законодательства при строительстве детского сада в с.    Усть-Ивановка отложен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0.02.2021    состоялось заседание Шестого арбитражного апелляционного суда по пересмотру решения Арбитражного суда Амурской области,    которым отказано в удовлетворении требований министерства образования и науки Амурской области о признании незаконным решения Амурского УФАС России о нарушении антимонопольного законодательства при строительстве здания детского сада в с.    Усть-Ивановка Благовещенского района.</w:t>
        <w:br/>
        <w:t>Заслушав представителей сторон суд апелляционной инстанции определил отложить рассмотрение дела на 10.03.2021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11    01:0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