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 принимаемых мерах по стабилизации цен на продукты питания</w:t>
      </w:r>
      <w:r>
        <w:rPr>
          <w:rFonts w:ascii="Times New Roman" w:hAnsi="Times New Roman"/>
          <w:b w:val="false"/>
          <w:sz w:val="28"/>
        </w:rPr>
        <w:br/>
      </w:r>
    </w:p>
    <w:p>
      <w:pPr>
        <w:pStyle w:val="Normal"/>
        <w:bidi w:val="0"/>
        <w:jc w:val="left"/>
        <w:rPr/>
      </w:pPr>
      <w:r>
        <w:rPr>
          <w:rFonts w:ascii="Times New Roman" w:hAnsi="Times New Roman"/>
          <w:sz w:val="24"/>
        </w:rPr>
        <w:t>По поручению руководителя ФАС России М.А.    Шаскольского,    Амурское УФАС России продолжает ежедневный мониторинг розничных цен на группу социально значимых продовольственных товаров.</w:t>
        <w:br/>
        <w:t>Амурским УФАС России в торговых сетях города Благовещенска осуществляется фиксация розничных цен на группу социально значимых продуктов питания.    Также специалистами ведомства организовано проведение мониторинга розничных цен на масло растительное (подсолнечное)    и сахар-песок белый.    В районах Амурской области контроль за повышением цен на продукты питания организован совместно с муниципальными органами власти.</w:t>
        <w:br/>
        <w:t>За период с 10.02.2021    по 16.02.2021    в Амурское УФАС России поступило 1    заявление физического лица по вопросу увеличения стоимости масла подсолнечного в магазине в г.    Благовещенске,    оставленное в соответствии с частями 1,    3    статьи 44    Федерального закона от 26.07.2006    № 135-ФЗ «О защите конкуренции» без рассмотрения в связи с отсутствием сведений о лице,    в отношении которого подано заявление.</w:t>
        <w:br/>
        <w:t>Амурское УФАС России в очередной раз обращает внимание заявителей о том,    что в целях объективного рассмотрения поступающей информации о фактах повышения цен необходимо указывать точный адрес и название торгового объекта,    а также наименование юридического лица (либо ФИО индивидуального предпринимателя),    осуществляющего реализацию товара.    К заявлению желательно приложить подтверждающие материалы (фото-,    видеоматериалы).    Заявление в целях оперативного рассмотрения желательно направлять по адресу электронной почты управления:    to28@fas.gov.ru,</w:t>
        <w:br/>
        <w:t>По состоянию на 16.02.2021г.    нарушений антимонопольного законодательства по фактам увеличения цен на отдельные виды продовольственных товаров не выявлено.    Меры по фактам повышения цен со стороны недобросовестных предпринимателей Амурским УФАС России не принимались.</w:t>
        <w:br/>
      </w:r>
    </w:p>
    <w:p>
      <w:pPr>
        <w:pStyle w:val="Normal"/>
        <w:bidi w:val="0"/>
        <w:jc w:val="left"/>
        <w:rPr/>
      </w:pPr>
      <w:r>
        <w:rPr>
          <w:rFonts w:ascii="Times New Roman" w:hAnsi="Times New Roman"/>
          <w:b/>
          <w:sz w:val="24"/>
        </w:rPr>
        <w:t>2021-02-18    04:4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